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 Drum Studio was developed by an LA based studio drumm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ist in an effort to create MIDI d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tracks with a "human" feel.  MIDI drum tr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ound computer generated or machine-like.  LA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tracks are clean, tight, and "in the pocket,"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musical and expressive.  All of the d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tracks were performed, not step-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use of other sequenc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ing of the tracks was avoided to p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 Drum Studio Demo is a representative samp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of LA Drum Studio which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DI Drum and Percussion Grooves availa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PC formats.  The files vary in leng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bars adding up to a total of 776 bars of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in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version available for MAC, Atari and PC plat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rmStdio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